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CHƯƠNG TRÌNH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ĐẠI HỘI ĐỒNG CỔ ĐÔNG THƯỜNG NIÊN NĂM 2025</w:t>
        <w:br/>
        <w:t>CÔNG TY CỔ PHẦN NHIỆT ĐIỆN HẢI PHÒNG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Ngày tổ chức đại hội: 28/4/2025</w:t>
      </w:r>
    </w:p>
    <w:p>
      <w:pPr>
        <w:pStyle w:val="Normal"/>
        <w:spacing w:lineRule="auto" w:line="120" w:before="20" w:after="20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675</wp:posOffset>
                </wp:positionH>
                <wp:positionV relativeFrom="paragraph">
                  <wp:posOffset>50165</wp:posOffset>
                </wp:positionV>
                <wp:extent cx="914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95pt" to="277.2pt,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1115</wp:posOffset>
                </wp:positionV>
                <wp:extent cx="14744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6pt;margin-top:2.45pt;width:0pt;height:0pt" type="_x0000_t32">
                <v:stroke color="#76923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5953"/>
        <w:gridCol w:w="2268"/>
      </w:tblGrid>
      <w:tr>
        <w:trPr>
          <w:trHeight w:val="508" w:hRule="atLeast"/>
        </w:trPr>
        <w:tc>
          <w:tcPr>
            <w:tcW w:w="567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1277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gian</w:t>
            </w:r>
          </w:p>
        </w:tc>
        <w:tc>
          <w:tcPr>
            <w:tcW w:w="5953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ội dung</w:t>
            </w:r>
          </w:p>
        </w:tc>
        <w:tc>
          <w:tcPr>
            <w:tcW w:w="2268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h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ón tiếp đại biểu và cổ đông 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 Tổ chức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h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ào cờ, tuyên bố lý do, giới thiệu Đại biểu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 Thành - PTG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ới thiệu Chủ tọa Đại hội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 Thành - PTG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ới thiệu và thông qua Ban Thư ký,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Ban Kiểm phiếu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Hoan - CT.HĐQ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ông qua Chương trình Đại hội, Quy chế tổ chức, Thể lệ biểu quyết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Hoan - CT.HĐQ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o cáo kết quả kiểm tra tư cách cổ đông tham dự ĐH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 Tân - PTGĐ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h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áo cáo tình hình hoạt động năm 2024 và kế hoạch nhiệm vụ năm 2025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Bá - TG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ờ trình thông qua Báo cáo tài chính năm 2024 đã kiểm toán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ờ trình phân phối lợi nhuận năm 2024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ờ trình thông qua Kế hoạch xây dựng cơ bản năm 2025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ờ trình thông qua kế hoạch SXKD năm 2025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  <w:t>Tờ trình thông qua nội dung xử lý vấn đề phát sinh ngoài KHSXKD năm 2025 và trước khi KHSXKD năm 2026 được thông qua</w:t>
            </w:r>
            <w:r>
              <w:rPr>
                <w:rFonts w:cs="Times New Roman" w:ascii="Times New Roman" w:hAnsi="Times New Roman"/>
                <w:iCs/>
                <w:color w:val="FF0000"/>
                <w:sz w:val="26"/>
                <w:szCs w:val="26"/>
                <w:lang w:val="da-DK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h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áo cáo hoạt động của HĐQT năm 2024 và phương hướng, nhiệm vụ năm 2025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Hoan - CT.HĐQT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h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o cáo hoạt động của Ban Kiểm soát năm 2024 nhiệm và phương hướng, nhiệm vụ năm 2025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à Dung - TBK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ờ trình lựa chọn đơn vị kiểm toán BCTC năm 2025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ờ trình thông qua kế hoạch tiền lương, thù lao năm 2025 đối với TV HĐQT, BKS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 Tuấn - TV HĐQT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0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ờ trình thông qua sửa đổi, bổ sung Điều lệ Tổ chức và hoạt động Công ty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1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đại biểu thảo luận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đại biểu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ểu quyết các nội dung Đại hội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 kiểm phiếu và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ác đại biểu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h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ải lao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ại hội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ông bố kết quả biểu quyết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Ban kiểm phiếu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1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ông qua dự thảo Nghị quyết Đại hội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 thư ký</w:t>
            </w:r>
          </w:p>
        </w:tc>
      </w:tr>
      <w:tr>
        <w:trPr/>
        <w:tc>
          <w:tcPr>
            <w:tcW w:w="567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ế mạc, chào cờ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Ô. Thành - PTGĐ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charset w:val="00"/>
    <w:family w:val="swiss"/>
    <w:pitch w:val="variable"/>
  </w:font>
  <w:font w:name=".VnArial Narrow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336550" cy="342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pt;mso-wrap-distance-left:0pt;mso-wrap-distance-right:0pt;mso-wrap-distance-top:0pt;mso-wrap-distance-bottom:0pt;margin-top:-13.4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AvantH" w:hAnsi=".VnAvantH" w:cs=".VnAvantH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AvantH" w:hAnsi=".VnAvantH" w:cs=".VnAvantH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Arial NarrowH" w:hAnsi=".VnArial NarrowH" w:cs=".VnArial Narrow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CC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.VnTime;Times New Roman" w:hAnsi=".VnTime;Times New Roman" w:cs=".VnTime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.VnTime;Times New Roman" w:hAnsi=".VnTime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80" w:after="0"/>
      <w:ind w:firstLine="36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1CharCharChar1CharCharCharCharCharChar1CharCharCharChar1CharCharChar">
    <w:name w:val=" 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jc w:val="left"/>
      <w:outlineLvl w:val="3"/>
    </w:pPr>
    <w:rPr>
      <w:rFonts w:ascii="Tahoma" w:hAnsi="Tahoma" w:eastAsia="SimSun;宋体" w:cs="Tahoma"/>
      <w:i w:val="false"/>
      <w:spacing w:val="-10"/>
      <w:kern w:val="2"/>
      <w:sz w:val="24"/>
      <w:szCs w:val="24"/>
      <w:lang w:eastAsia="zh-CN"/>
    </w:rPr>
  </w:style>
  <w:style w:type="paragraph" w:styleId="CharChar1Char">
    <w:name w:val=" Char Char1 Char"/>
    <w:basedOn w:val="Heading3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720" w:leader="none"/>
      </w:tabs>
      <w:spacing w:lineRule="exact" w:line="436" w:before="120" w:after="120"/>
      <w:ind w:left="357" w:hanging="432"/>
      <w:jc w:val="left"/>
      <w:outlineLvl w:val="3"/>
    </w:pPr>
    <w:rPr>
      <w:rFonts w:ascii="Tahoma" w:hAnsi="Tahoma" w:eastAsia="SimSun;宋体" w:cs="Tahoma"/>
      <w:i w:val="false"/>
      <w:spacing w:val="-10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19:00Z</dcterms:created>
  <dc:creator>Ulysses R. Gotera</dc:creator>
  <dc:description/>
  <cp:keywords>FoxChit SOFTWARE SOLUTIONS</cp:keywords>
  <dc:language>en-US</dc:language>
  <cp:lastModifiedBy>NDHP</cp:lastModifiedBy>
  <cp:lastPrinted>2022-06-18T11:10:00Z</cp:lastPrinted>
  <dcterms:modified xsi:type="dcterms:W3CDTF">2025-04-08T04:19:00Z</dcterms:modified>
  <cp:revision>2</cp:revision>
  <dc:subject/>
  <dc:title>Bé chØ huy qu©n sù Hi Phßng</dc:title>
</cp:coreProperties>
</file>